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которых мерах по предупреждению  причинения  в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физическому, духовному и нравственному развитию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Ульяновской области</w:t>
      </w:r>
    </w:p>
    <w:p>
      <w:pPr>
        <w:pStyle w:val="Normal"/>
        <w:tabs>
          <w:tab w:val="clear" w:pos="708"/>
          <w:tab w:val="left" w:pos="58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tabs>
          <w:tab w:val="clear" w:pos="708"/>
          <w:tab w:val="left" w:pos="58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Закон устанавлив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 по предупреждению причинения вреда физическому, духовному и нравственному развитию детей на территории Ульяновской области.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ConsPlusNormal"/>
        <w:widowControl/>
        <w:ind w:left="1800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ы  по  предупреждению  причинения  вреда  физическому,                </w:t>
      </w:r>
    </w:p>
    <w:p>
      <w:pPr>
        <w:pStyle w:val="ConsPlusNormal"/>
        <w:widowControl/>
        <w:ind w:left="1800" w:hanging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уховному  и  нравственному  развитию  детей  на  территории  </w:t>
      </w:r>
    </w:p>
    <w:p>
      <w:pPr>
        <w:pStyle w:val="ConsPlusNormal"/>
        <w:widowControl/>
        <w:ind w:left="1800" w:hanging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целях предупреждения причинения вреда физическому, духовному и нравственному развитию детей на территории Ульяновской области не допускается нахождение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не достигших возраста 16 лет, в помещениях юридических лиц или лиц, осуществляющих предпринимательскую деятельность без образования юридического лица, предназначенных исключительно для реализации товаров сексуального характера, в  ресторанах, винных и пивных барах, рюмочных и иных местах, предназначенных исключительно для реализации алкогольной продукции, пива и напитков, изготавливаемых на его основе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не достигших возраста 16 лет, с 22 часов до 6 часов в общественных местах, в том числе на улицах, стадионах, в парках, скверах, на транспорте, в помещениях юридических лиц или лиц, осуществляющих предпринимательскую деятельность без образования юридического лица, предназначенных для обеспечения доступа к сети «Интернет», в местах, предназначенных для реализации услуг в сфере торговли и общественного питания (организациях или пунктах),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 (за исключением организаций культуры и организаций, предназначенных для образования, воспитания, развития, отдыха и оздоровления детей), и в иных местах без сопровождения родителей (лиц их заменяющих) либо лиц, осуществляющих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(или) иные мероприятия с участием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убернатор Ульяновской области  </w:t>
        <w:tab/>
        <w:tab/>
        <w:tab/>
        <w:t xml:space="preserve">                       С.И.Мороз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271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30 марта 2009 года </w:t>
      </w:r>
    </w:p>
    <w:p>
      <w:pPr>
        <w:pStyle w:val="Normal"/>
        <w:tabs>
          <w:tab w:val="clear" w:pos="708"/>
          <w:tab w:val="left" w:pos="271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3-З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302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46:00Z</dcterms:created>
  <dc:creator>user</dc:creator>
  <dc:description/>
  <cp:keywords/>
  <dc:language>en-US</dc:language>
  <cp:lastModifiedBy>user</cp:lastModifiedBy>
  <cp:lastPrinted>2009-02-13T14:09:00Z</cp:lastPrinted>
  <dcterms:modified xsi:type="dcterms:W3CDTF">2009-04-15T06:47:00Z</dcterms:modified>
  <cp:revision>4</cp:revision>
  <dc:subject/>
  <dc:title>Проект</dc:title>
</cp:coreProperties>
</file>